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2.A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z állami szervek rendsz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z állam a különböző funkcióit elkülönült szervei útján érvényesíti. Ez a hatalomkoncentráció az állani szervek rendszerében objektíválódi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z állami szervezetrendszer három nagy hatalmi ágba tagozódi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örvényhozó hatalom (Országgyűlés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végrehajtó hatalom (közigazgatás, kormányzás szervei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gazságszolgáltató hatalom (bírói szervezetrendszer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Az Országgyűlés és a Kormány, mint két hatalmi centrum között kiegyensúlyozó szerepe van a </w:t>
      </w:r>
      <w:r>
        <w:rPr>
          <w:b/>
        </w:rPr>
        <w:t>Köztársasági Elnöknek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Az </w:t>
      </w:r>
      <w:r>
        <w:rPr>
          <w:b/>
        </w:rPr>
        <w:t xml:space="preserve">Alkotmánybíróság </w:t>
      </w:r>
      <w:r>
        <w:rPr/>
        <w:t>az Országgyűlés és más jogalkotó szervek jogalkotói alkotmányosságát vizsgálj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z </w:t>
      </w:r>
      <w:r>
        <w:rPr>
          <w:b/>
        </w:rPr>
        <w:t>Állami Számvevőszék</w:t>
      </w:r>
      <w:r>
        <w:rPr/>
        <w:t xml:space="preserve"> az Országgyűlés megbízásából a végrehajtó hatalom (Kormány) gazdálkodását, a közpénzek gazdaságos és célszerű felhasználását ellenőrz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z </w:t>
      </w:r>
      <w:r>
        <w:rPr>
          <w:b/>
        </w:rPr>
        <w:t>Ügyészség</w:t>
      </w:r>
      <w:r>
        <w:rPr/>
        <w:t xml:space="preserve"> az igazságszolgáltatásban a vádat képviseli, továbbá  a közigazgatás működésének törvényességét felügyel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z </w:t>
      </w:r>
      <w:r>
        <w:rPr>
          <w:b/>
        </w:rPr>
        <w:t>Országgyűlési Biztosok</w:t>
      </w:r>
      <w:r>
        <w:rPr/>
        <w:t xml:space="preserve"> az emberi jogok érvényesülését és a közigazgatás törvényes működését ellenőrzik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hatalmi ágak sajátos viszonyban állnak egymással. A hatalmi ágak egyensúlyának, kölcsönös ellenőrzésének érdekében a hatalommegosztás elve érvényesül. (Montesquieu) A demokratikus államok többsége a hatalmi ágak megosztását intézményesít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hatalmi ágak szervei hierarchikusan differenciálta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ponti szervei az állam egész területére kiterjedő hatáskörrel és illetékességgel rendelkezn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helyi (területi) szervei csak egy pontosan behatárolt földrajzi területen belül rendelkeznek hatáskörrel. E terület a helyi szerv illetékességi terüle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állam szervezetrendszer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izárólag állami szervekből ál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fferenciált rendszert alkotnak, melynek jellemzője a feladatok jól elkülönített megosztása, a hierarchikus szervezetfelépítés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gységes, mert szervezetei az alkotmányos rend és az állami célok érdekében tevékenyked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z Országgyűlés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épviselők szabad mandátummal rendelkeznek. (nem hívhatók vissza, mentességet élveznek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épviselők politikai irányultság alapján frakciókat hoznak létr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űködését az Alkotmány és a Házszabály határozza meg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arlamenti munka bizottságokban és a plenáris üléseken folyi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Ülései nyilvános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Fontosabb jogkörei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Jogalkotási tevékenység (Alkotmány és törvények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Jóváhagyja az állam költségvetését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önt a miniszterelnök személyéről és a Kormány programjáról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emzetközi szerződéseket köt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önt a hadiállapot, békekötés kihirdetéséről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ülső támadás esetén dönt a rendkívüli állapot kihirdetéséről és a Honvédelmi Tanács létrehozásáról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ömeges szerencsétlenség, katasztrófa, vagy belső fegyveres erőszak esetén kihirdeti a szükségállapotot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egválasztja a Köztársasági Elnököt, az Alkotmánybíróság bíráit, az Állami Számvevőszék elnökét és alelnökeit, a Legfelsőbb Bíróság elnökét és a Legfőbb Ügyészt.</w:t>
      </w:r>
    </w:p>
    <w:p>
      <w:pPr>
        <w:pStyle w:val="Normal"/>
        <w:ind w:left="1416" w:hanging="0"/>
        <w:jc w:val="both"/>
        <w:rPr/>
      </w:pPr>
      <w:r>
        <w:rPr/>
        <w:t>A jogalkotás mellet rendelkezik végrehajtói hatalommal is, mert határozatokat is ho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munkavédelem területén kihirdette a Munkavédelem Országos programjáról szóló határozatát (20/2000. OGY hat.), amely öt évre szóló, a munkavédelem teljes szakmai vertikumát átfogó program. Ennek végrehajtása elsősorban a Kormány és szerveinek feladat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Köztársasági Elnök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Őrködik az államszervezet demokratikus működése felett, kifejezi a nemzet egységét. Az Alkotmányban korlátozott jogköröket kapott, döntési egy részéhez a kormány tagjainak ellenjegyzése szükséges, nincsenek törvényhozói és végrehajtó hatalmi jogosítványa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ontosabb hatáskörei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épviseli a magyarállamot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törvényhozás hatáskörébe tartozó ügyekben nemzetközi szerződéseket köt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épszavazást kezdeményez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inevezi és felmenti az államtitkárokat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emélyi kérdésekben kitüntetésekről dönt,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Gondoskodik a törvények kihirdetéséről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lkotmánybíróságtól előzetes normakontrollt kérh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z Alkotmánybíróság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Önálló, szervezetileg és költségvetésileg is független testület.</w:t>
      </w:r>
    </w:p>
    <w:p>
      <w:pPr>
        <w:pStyle w:val="Normal"/>
        <w:ind w:left="708" w:hanging="0"/>
        <w:jc w:val="both"/>
        <w:rPr/>
      </w:pPr>
      <w:r>
        <w:rPr/>
        <w:t>A hatalmi ágak között a mérleg nyelve, felülvizsgálja a jogszabályok alkotmányosságát és ellátja a törvénnyel hatáskörébe utalt feladatoka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lőzetes normakontroll (törvényjavaslat, nemzetközi szerződések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tólagos normakontroll (jogszabályok utólagos alkotmányossági vizsgálata, akár megsemmisítése.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lkotmányjogi panasz vizsgálata (ha a panaszos minden jogorvoslati lehetőséget kimerített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ulasztásos alkotmányellenesség vizsgálata (ha a jogalkotó szerv a joglakotói kötelezettségét elmulasztotta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öntés hatásköri összeütközésben (önkormányzatok, állami szervek közötti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z Alkotmány egyedi értelmez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Országgyűlési Bizto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Feladatuk az alkotmányos jogokat érintő közigazgatási, illetve egyéb eljárásokkal kapcsolatban tudomására jutott visszásságok kivizsgálása, az orvoslás érdekében általános vagy egyedi intézkedések kezdeményezése.</w:t>
      </w:r>
    </w:p>
    <w:p>
      <w:pPr>
        <w:pStyle w:val="Normal"/>
        <w:ind w:left="705" w:hanging="0"/>
        <w:jc w:val="both"/>
        <w:rPr/>
      </w:pPr>
      <w:r>
        <w:rPr/>
        <w:t>A Köztársasági Elnök javaslatára az Országgyűlés 2/3-os többséggel választja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atvédelmi bizt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sebbségi jogok bizto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tatási biztos st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Állami Számvevőszék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Az Országgyűlés pénzügyi-gazdasági ellenőrző szerve.</w:t>
      </w:r>
    </w:p>
    <w:p>
      <w:pPr>
        <w:pStyle w:val="Normal"/>
        <w:ind w:left="708" w:hanging="0"/>
        <w:jc w:val="both"/>
        <w:rPr/>
      </w:pPr>
      <w:r>
        <w:rPr/>
        <w:t>Feladatai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Államháztartás gazdálkodásának ellenőrzés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öltségvetési javaslat megalapozottságának, a felhasználások szükségességének és célszerűségének ellenőrzés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llenjegyzi a költségvetés hitelfelvételei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llenőrzi az állami vagyon kezelését</w:t>
      </w:r>
    </w:p>
    <w:p>
      <w:pPr>
        <w:pStyle w:val="Normal"/>
        <w:ind w:left="708" w:hanging="0"/>
        <w:jc w:val="both"/>
        <w:rPr/>
      </w:pPr>
      <w:r>
        <w:rPr/>
        <w:t>Az ellenőrzésiről évente jelentésben tájékoztatja az Országgyűlés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Bíróságok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Hierarchizált igazságszolgáltató hatalo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gfelsőbb Bírósá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télőtáblák (3 ítélőtábl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ővárosi Bíróság és Megyei Bíróságo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árosi Bíróságok, Munkaügyi Bíróságok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lkotmányos jogelvek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írói függetlenség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gazságszolgáltatás egység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ársasbíráskodás és néprészvétel (népi ülnökök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árgyalás nyilvánosság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Ártatlanság vélelme, védelemhez való jog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nyanyelv használatához való jog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isztességes eljáráshoz való jog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og az ésszerű határidőn belüli elbírálásho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zabálysértési határozat elleni kifogás, szabálysértési eljárás elleni ügyészi óvás elbírálása.</w:t>
      </w:r>
    </w:p>
    <w:p>
      <w:pPr>
        <w:pStyle w:val="Normal"/>
        <w:ind w:left="708" w:hanging="0"/>
        <w:jc w:val="both"/>
        <w:rPr/>
      </w:pPr>
      <w:r>
        <w:rPr/>
        <w:t>A munkavédelmi felügyeletek hatósági döntései (jogerős határozatok, engedélyek, jóváhagyások) jogszabálysértésre hivatkozva bírói úton megtámadhatók. A munkaügyi bíróság hatáskörébe tartozik a munkavédelem keretében hozott II. fokú közigazgatási határozatok bírósági felülvizsgálata. Ez alól a végrehajtási bírság határozat a kivét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Ügyészség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A törvényesség védelmére létrehozott speciális, hierarchizált szervezet. Nem önálló hatalmi ág, feladatköre elsősorban a bíróságokhoz köti.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Feladata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eghatározott ügyekben nyomozást végezhet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felügyeli a nyomozó hatóságok tevékenységének törvényességé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épviseli a vádat a bírósági eljárásokba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elügyeletet gyakorol a büntetésvégrehajtás törvényessége felett</w:t>
      </w:r>
    </w:p>
    <w:p>
      <w:pPr>
        <w:pStyle w:val="Normal"/>
        <w:ind w:left="708" w:hanging="0"/>
        <w:jc w:val="both"/>
        <w:rPr/>
      </w:pPr>
      <w:r>
        <w:rPr/>
        <w:t>A munkavédelmi felügyeletet ellátó hatóságok működésének törvényességi felügyelete. A Kormánynál alacsonyabb szintű államigazgatási szervek által kibocsátott jogszabályok és döntések törvényességi ellenőrzése.</w:t>
      </w:r>
    </w:p>
    <w:p>
      <w:pPr>
        <w:pStyle w:val="Normal"/>
        <w:ind w:left="708" w:hanging="0"/>
        <w:jc w:val="both"/>
        <w:rPr/>
      </w:pPr>
      <w:r>
        <w:rPr/>
        <w:t>Az ügyész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óvást emelhet az Alkotmánnyal vagy magasabb szintű jogszabállyal ellentétes jogszabály ellen (a kibocsátó szerv 30 napon belül köteles megvizsgálni és a törvénysértést orvosolni vagy azt elbírálás végett a felettes szervéhez felterjeszteni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elszólalással élhet törvénysértő gyakorlat vagy mulasztásban megnyilvánuló törvénysértés megszüntetése érdekében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igyelmeztetést nyújthat be egy jövőbeni törvénysértés veszélye esetén, annak megelőzése érdekében</w:t>
      </w:r>
    </w:p>
    <w:p>
      <w:pPr>
        <w:pStyle w:val="Normal"/>
        <w:ind w:left="1770" w:hanging="0"/>
        <w:jc w:val="both"/>
        <w:rPr/>
      </w:pPr>
      <w:r>
        <w:rPr/>
        <w:t>Az érintett szervek a felszólalást és a figyelmeztetést kötelesek elbírálni, a szükséges intézkedéseket megtenni és az ügyészt erről ért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Az Önkormányz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z Alkotmányban biztosított szervezeti rendszer, melyben a választópolgárok helyi közössége önállóan és demokratikusan intézheti a helyi közérdekű ügyeket.</w:t>
      </w:r>
    </w:p>
    <w:p>
      <w:pPr>
        <w:pStyle w:val="Normal"/>
        <w:ind w:left="705" w:hanging="0"/>
        <w:jc w:val="both"/>
        <w:rPr/>
      </w:pPr>
      <w:r>
        <w:rPr/>
        <w:t>Ennek eszközei a helyi önkormányzato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z önkormányzatok lehetnek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elepülési önkormányzato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yei önkormányzato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z önkormányzati feladat és hatáskörök a képviselőtestületet illetik meg, melyet a polgármester képvisel. A feladatokat a képviselő-testület, a polgármester, a bizottságok, a részönkormányzati testületek és a testület hivatala, a polgármesteri hivatal látja el.</w:t>
      </w:r>
    </w:p>
    <w:p>
      <w:pPr>
        <w:pStyle w:val="Normal"/>
        <w:ind w:left="708" w:hanging="0"/>
        <w:jc w:val="both"/>
        <w:rPr/>
      </w:pPr>
      <w:r>
        <w:rPr/>
        <w:t>A polgármesteri hivatalt a jegyző vezeti, aki egyuttal elvégzi a helyi államigazgatási (szakigazgatási) feladatokat, valamint ő képviseli a helyi általános I. fokú szabálysértési hatóságot i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fővárosi és megyei közigazgatási hivatalok látják el az önkormányzatok törvényességi ellenőrzését, a rendeletek törvényességi felülvizsgálatá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Kormán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A végrehajtó hatalom legfontosabb központi szerve. A tevékenységéért az Országgyűlésnek tartozik felelősséggel.</w:t>
      </w:r>
    </w:p>
    <w:p>
      <w:pPr>
        <w:pStyle w:val="Normal"/>
        <w:ind w:left="708" w:hanging="0"/>
        <w:jc w:val="both"/>
        <w:rPr/>
      </w:pPr>
      <w:r>
        <w:rPr/>
        <w:t>Feladat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rányítja az államigazgat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galkotást végez (kormány rend, miniszteri rendeletek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rányítja a fegyveres erőket, rendvédelmi testületek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örvények előkészítése, parlamenthez benyújtása (törvény kezdeményezés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örvényességi ellenőrzést végez az önkormányzatok felet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miniszterelnököt a Köztársasági Elnök javaslatára az Országgyűlés választja. A minisztereket a miniszterelnök javaslatára a KE. nevezi ki és menti fel. A Kormány összetétele a választáson győztes pártok erőviszonyait tükrözi.</w:t>
      </w:r>
    </w:p>
    <w:p>
      <w:pPr>
        <w:pStyle w:val="Normal"/>
        <w:ind w:left="708" w:hanging="0"/>
        <w:jc w:val="both"/>
        <w:rPr/>
      </w:pPr>
      <w:r>
        <w:rPr/>
        <w:t>A miniszterelnök szervezete a Miniszterelnöki Hivata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nisztériumok összehangolás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öntés előkészíté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ormány testületi működésével kapcsolatos feladato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Kormány meghatározott feladatok ellátásár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abineteke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ormánybizottságoka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ollégiumoka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anácsadó testületeke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akértői bizottságokat hoz létre é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ormánybiztost nevezhet k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z ágazati miniszterek alkotnak a munkavédelem területén végrehajtási rendeleteket általában a munkavédelmi törvény felhatalmazása alapján. (Jelenleg 13 biztonsági szabályzat van) A kormány feladata viszont a munkavédelem országos programjának végrehajtása a szervei álta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munkavédelem területén a foglalkoztatáspolitikai és munkaügyi miniszter, az egészségügyi, szociális- és családügyi miniszter valamint a gazdasági miniszter rendelkezik irányítási feladatokkal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miniszterek konkrét feladatait kormányrendeletek állapítják meg, tevékenységüket a nekik alárendelt országos illetékességű és hatáskörű hatóságok (OMMF, ANTSZ, MBH) segítik illetve  ténylegesen megvalósítjá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2.A: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7:59:00Z</dcterms:created>
  <dc:creator/>
  <dc:description/>
  <dc:language>en-US</dc:language>
  <cp:lastModifiedBy>Anonymous</cp:lastModifiedBy>
  <dcterms:modified xsi:type="dcterms:W3CDTF">2007-07-20T16:15:00Z</dcterms:modified>
  <cp:revision>8</cp:revision>
  <dc:subject/>
  <dc:title/>
</cp:coreProperties>
</file>